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szCs w:val="24"/>
        </w:rPr>
        <w:t>Предмет закупки: Трубы и детали трубопроводов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: либо на весь объем закупки (все Лоты), либо на часть закупаемых товаров ( Лот)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овые сроки поставки товара указаны по каждому пункту отдельно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2.1. </w:t>
      </w:r>
      <w:r>
        <w:rPr>
          <w:b/>
          <w:bCs/>
          <w:i/>
          <w:iCs/>
          <w:color w:val="000000"/>
        </w:rPr>
        <w:t>Основные требования к товару</w:t>
      </w:r>
      <w:r>
        <w:rPr>
          <w:b/>
          <w:bCs/>
          <w:i/>
        </w:rPr>
        <w:t xml:space="preserve">: 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5"/>
        <w:gridCol w:w="709"/>
        <w:gridCol w:w="3685"/>
        <w:gridCol w:w="2268"/>
        <w:gridCol w:w="709"/>
        <w:gridCol w:w="709"/>
        <w:gridCol w:w="1275"/>
      </w:tblGrid>
      <w:tr>
        <w:trPr>
          <w:trHeight w:val="43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оцЛ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рок поставки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Лот № 1 (неделимый) </w:t>
            </w:r>
            <w:r>
              <w:rPr>
                <w:b/>
                <w:color w:val="000000"/>
                <w:sz w:val="16"/>
                <w:szCs w:val="16"/>
                <w:lang w:eastAsia="ru-RU"/>
              </w:rPr>
              <w:t>Детали трубопроводов</w:t>
            </w:r>
            <w:r>
              <w:rPr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ДОЛЕТ BW 219,1х20,62-26,7х5,56 А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S SP-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ДОЛЕТ BW 273х25,4-26,7х5,56 А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S SP-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9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од 180-114,3х8,56 WP9 R=101,6мм термооб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4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90-114,3x6,02 ASTM A234 GR 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4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90-48,3x5,08 ASTM A234 GR 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6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од BW LR 90°-273х7,8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од BW LR 90°-88,9х5,49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од SW 90°-6000 DN40 A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 ER 114,3х6,02 - 88,9х5,49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 ER 88,9х5,49 - 60,3х8,74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114,3х6,02-88,9х5,49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88,9х5,49 А234 GR.WP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16.9-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Лот № 2 (неделимый) </w:t>
            </w:r>
            <w:r>
              <w:rPr>
                <w:b/>
                <w:color w:val="000000"/>
                <w:sz w:val="16"/>
                <w:szCs w:val="16"/>
                <w:lang w:eastAsia="ru-RU"/>
              </w:rPr>
              <w:t xml:space="preserve">Труб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4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4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6,02 ASTM A106 GR 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87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219,1х8,18 ASTM А335 Gr 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.36.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87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273х9,27 ASTM А335 Gr 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.36.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87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323,8х10,31 ASTM А335 Gr 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.36.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4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88,9х5,49 А106 GR.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36.10 M-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0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88,9х5,49 А333GR.6+SA316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 36.1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9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Cs w:val="24"/>
        </w:rPr>
        <w:t xml:space="preserve">2.1.1. </w:t>
      </w:r>
      <w:r>
        <w:rPr>
          <w:iCs/>
          <w:szCs w:val="24"/>
        </w:rPr>
        <w:t xml:space="preserve">Основные материалы </w:t>
      </w:r>
      <w:r>
        <w:rPr>
          <w:iCs/>
          <w:color w:val="000000"/>
          <w:szCs w:val="24"/>
        </w:rPr>
        <w:t>должны соответствовать Стандарту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2. 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3. Поставщик обязан поставить Товар, изготовленный не ранее 6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1.4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4"/>
        <w:jc w:val="both"/>
        <w:rPr>
          <w:color w:val="000000"/>
          <w:szCs w:val="24"/>
        </w:rPr>
      </w:pPr>
      <w:r>
        <w:rPr>
          <w:color w:val="000000"/>
          <w:szCs w:val="24"/>
        </w:rPr>
        <w:t>2.1.5. Отклонение в количестве фактически поставленного Товара (трубы) по причинам, связанным с технологией транспортировки или затаривания, не превышает 10% от количества, указанного в п.2.1 Формы 2 «Требования к предмету оферты»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6. Поставщик обязан передать с поставляемым Товаром оригинал товарной накладной, 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Cs/>
        </w:rPr>
        <w:t>2.2. Общие</w:t>
      </w:r>
      <w:r>
        <w:rPr/>
        <w:t xml:space="preserve"> требования к товар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Стандарту, указанному в Форме 6Т. Предоставление аналога возможн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а 6, соответствующая Стандарту, заверенная подписью и штампом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лучае предоставления аналога, предоставить Форму 6Т, заверенную подписью и штампом поставщика  и скан-копию Стандарта на предлагаемый ан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Соответствие </w:t>
            </w:r>
            <w:r>
              <w:rPr>
                <w:sz w:val="20"/>
                <w:szCs w:val="20"/>
              </w:rPr>
              <w:t>Стандарту</w:t>
            </w:r>
            <w:r>
              <w:rPr>
                <w:rFonts w:cs="Arial"/>
                <w:sz w:val="20"/>
                <w:szCs w:val="20"/>
              </w:rPr>
              <w:t>, указанному в Форме 6Т.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3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827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/>
      </w:pPr>
      <w:r>
        <w:rPr>
          <w:szCs w:val="24"/>
        </w:rPr>
        <w:t>4.3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6-23T17:24:00Z</cp:lastPrinted>
  <dcterms:modified xsi:type="dcterms:W3CDTF">2018-06-23T14:24:00Z</dcterms:modified>
  <cp:revision>144</cp:revision>
  <dc:subject/>
  <dc:title/>
</cp:coreProperties>
</file>